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235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6. maj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nformacije o odlukama o pomilovanjima u 2015. godi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  održanoj 16. maja 2016. godine razmatrao Informaciju o odlukama o pomilovanjima u 2015. godini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Milanko Mihajilica, predsjednik Odbora, Zoran Adžić, zamjenik predsjednika,  Dragoljub Davidović, Ilija Tamindžija i Milan Dakić, članovi Odbora. Odsutni su bili Dragan Galić i Dragomir  Vasić, članovi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Sjednici  su  takođe  prisustvovali:</w:t>
      </w: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 xml:space="preserve"> Siniša Karan, generalni sekretar predsjednika Republike Srpske, </w:t>
      </w:r>
      <w:r>
        <w:rPr>
          <w:rFonts w:cs="Cambria" w:ascii="Cambria" w:hAnsi="Cambria"/>
          <w:szCs w:val="24"/>
          <w:lang w:val="sr-Latn-CS" w:eastAsia="en-US"/>
        </w:rPr>
        <w:t xml:space="preserve">Nataša Kostić, </w:t>
      </w: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>pomoćnik ministra saobraćaja i veza u Vladi Republike Srpske, Vesna Višnjić-Grgić, šef Biroa za žalbe i predstavke građana Ministarstva unutrašnjih poslova Republike Srpske</w:t>
      </w:r>
      <w:r>
        <w:rPr>
          <w:rFonts w:cs="Cambria" w:ascii="Cambria" w:hAnsi="Cambria"/>
          <w:szCs w:val="24"/>
          <w:lang w:val="sr-Latn-CS" w:eastAsia="en-US"/>
        </w:rPr>
        <w:t xml:space="preserve"> i predstavnici akreditovanih nevladinih organizacija.</w:t>
      </w:r>
    </w:p>
    <w:p>
      <w:pPr>
        <w:pStyle w:val="TextBody"/>
        <w:jc w:val="both"/>
        <w:rPr/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  <w:t>Obrazloženje navedene Informacije  podnio je Siniša Karan, generalni sekretar predsjednika Republike Srpske.</w:t>
      </w:r>
    </w:p>
    <w:p>
      <w:pPr>
        <w:pStyle w:val="TextBody"/>
        <w:jc w:val="both"/>
        <w:rPr/>
      </w:pPr>
      <w:r>
        <w:rPr>
          <w:rFonts w:cs="Cambria" w:ascii="Cambria" w:hAnsi="Cambria"/>
          <w:b/>
          <w:szCs w:val="24"/>
          <w:lang w:val="sr-Latn-CS" w:eastAsia="en-US"/>
        </w:rPr>
        <w:tab/>
      </w:r>
      <w:r>
        <w:rPr>
          <w:rFonts w:cs="Cambria" w:ascii="Cambria" w:hAnsi="Cambria"/>
          <w:szCs w:val="24"/>
          <w:lang w:val="sr-Latn-CS" w:eastAsia="en-US"/>
        </w:rPr>
        <w:t>Nakon provedene rasprave u kojoj su učestvovali članovi Odbora,  Odbor je jednoglasno usvojio stav da su ispunjeni uslovi da se Informacija o odlukama o pomilovanjima u  2015. godinu razmatra na Dvanaestoj sjednici Narodne skupštine Republike Srpske.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235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6. maj  2016. godine    </w:t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 Informacije o provođenju Strategije bezbjednosti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saobraćaja na putevima Republike Srpske 2013.-2022. godina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u 2015. godi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bezbjednost Narodne skupštine Republike Srpske je na svojoj sjednici održanoj 16. maja 2016. godine, razmatrao Informaciju o provođenju Strategije bezbjednosti saobraćaja na putevima Republike Srpske 2013.-2022. godine, u 2015. godin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Zoran Adžić, zamjenik predsjednika Odbora, Dragoljub Davidović,  Ilija Tamindžija i Milan Dakić, članovi Odbora. Odsutni su bili: Dragan Galić i Dragomir Vasić,  članovi Odbora.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Sjednici  su  takođe  prisustvovali:</w:t>
      </w: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 xml:space="preserve">Nataša Kostić, </w:t>
      </w: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>pomoćnik ministra saobraćaja i veza u Vladi Republike Srpske, Vesna Višnjić-Grgić, šef Biroa za žalbe i predstavke građana Ministarstva unutrašnjih poslova Republike Srpske</w:t>
      </w:r>
      <w:r>
        <w:rPr>
          <w:rFonts w:cs="Cambria" w:ascii="Cambria" w:hAnsi="Cambria"/>
          <w:szCs w:val="24"/>
          <w:lang w:val="sr-Latn-CS" w:eastAsia="en-US"/>
        </w:rPr>
        <w:t xml:space="preserve"> i predstavnici akreditovanih nevladinih organizacij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 xml:space="preserve">Obrazloženje navedene Informacije podnijela  je </w:t>
      </w:r>
      <w:r>
        <w:rPr>
          <w:rFonts w:cs="Cambria" w:ascii="Cambria" w:hAnsi="Cambria"/>
          <w:sz w:val="24"/>
          <w:szCs w:val="24"/>
          <w:lang w:val="sr-Latn-CS" w:eastAsia="en-US"/>
        </w:rPr>
        <w:t>Nataša Kostić</w:t>
      </w:r>
      <w:r>
        <w:rPr>
          <w:rFonts w:cs="Cambria" w:ascii="Cambria" w:hAnsi="Cambria"/>
          <w:szCs w:val="24"/>
          <w:lang w:val="sr-Latn-CS" w:eastAsia="en-US"/>
        </w:rPr>
        <w:t xml:space="preserve">,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pomoćnik ministra saobraćaja i veza u Vladi Republike Srpske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jednoglasno usvojio stav da su ispunjeni uslovi da se Informacija o provođenju Strategije bezbjednosti saobraćaja na putevima Republike Srpske 2013.-2022. godina, u 2015. godini razmatra  na Dvanaestoj 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5040" w:hanging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1:00Z</dcterms:created>
  <dc:creator>STIJAK MIROSLAV</dc:creator>
  <dc:description/>
  <cp:keywords/>
  <dc:language>en-US</dc:language>
  <cp:lastModifiedBy>Milijana Strbac</cp:lastModifiedBy>
  <cp:lastPrinted>2016-04-06T10:17:00Z</cp:lastPrinted>
  <dcterms:modified xsi:type="dcterms:W3CDTF">2016-05-17T11:13:00Z</dcterms:modified>
  <cp:revision>138</cp:revision>
  <dc:subject/>
  <dc:title>Датум, 10</dc:title>
</cp:coreProperties>
</file>